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507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0"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Юлия Николаевна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г.Сыктывкар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lineRule="atLeast" w:line="0"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ГП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ник нашего организма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Style w:val="Applestylespan"/>
                <w:rFonts w:cs="Arial" w:ascii="Arial" w:hAnsi="Arial"/>
              </w:rPr>
              <w:t>Иммунитет — это внутренняя система организма, которая обеспечивает его защиту от вредных воздействий внешней среды. Есть различные виды иммунитета, защита нашего организма происходит при помощи клеток. Данный проект поможет педагогам , учителям наглядно описать и разъяснить материал учащимся в подростковом возрасте. Презентация покажет процесс иммунной защиты, углубит знания о защитных функциях организма человека, даст понятие об иммунитете и его видах. Актуализация прежних знаний и формирования навыков и умения проводится в виде тестирования. Ученику дается возможность проверить самостоятельно свои знания. Ставится вопрос - Можно ли защитить человека от болезни на 100 %? Материал можно использовать в виде открытой научной конференции на недели естествознания и как наглядный материал во время уроко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 недели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яя среда человека 8 часов</w:t>
            </w:r>
          </w:p>
          <w:p>
            <w:pPr>
              <w:pStyle w:val="Normal"/>
              <w:ind w:left="0" w:right="0" w:firstLine="709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тие самостоятельности, творчества и знаний об иммунитете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жно ли защитить человека от болезни на 100%?</w:t>
            </w:r>
          </w:p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 выработать иммунитет?Может ли человек прожить без иммунитета?Отличается ли иммунитет взрослого человека от иммунитета ребенка?</w:t>
            </w:r>
          </w:p>
          <w:p>
            <w:pPr>
              <w:pStyle w:val="Normal"/>
              <w:ind w:left="180" w:right="0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о такое иммунитет? каким бывает иммунитет?Какого значение иммунитета?Какие заболевания возникают при отсутствии иммунитета?Как укрепить и повысить иммунитет?Из чего состоит наша иммунная система?</w:t>
            </w:r>
          </w:p>
          <w:p>
            <w:pPr>
              <w:pStyle w:val="Style20"/>
              <w:spacing w:before="280" w:after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t>Развитие самостоятельности, презентация ученика и буклет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сьменный опрос( тест)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ru-RU"/>
              </w:rPr>
              <w:t>Устный опрос</w:t>
            </w:r>
            <w:r>
              <w:rPr>
                <w:color w:val="000000"/>
                <w:lang w:val="ru-RU"/>
              </w:rPr>
              <w:t xml:space="preserve">- проверка уровня первоначальных знаний. Задается несколько вопросов и тем самым проверяется то что они знают в чем разбираются, что вызывает затруднение в ответе. </w:t>
            </w:r>
            <w:r>
              <w:rPr>
                <w:color w:val="000000"/>
              </w:rPr>
              <w:t>Этим вызывается интерес к проекту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и помощи </w:t>
            </w:r>
            <w:r>
              <w:rPr>
                <w:b/>
                <w:color w:val="000000"/>
                <w:lang w:val="ru-RU"/>
              </w:rPr>
              <w:t>метода Развития самостоятельности</w:t>
            </w:r>
            <w:r>
              <w:rPr>
                <w:color w:val="000000"/>
                <w:lang w:val="ru-RU"/>
              </w:rPr>
              <w:t xml:space="preserve"> можно выявить учеников у которых достаточно высокий уровень самостоятельности, которые достаточно умные, но стеснительные. В результате этого метода, учитель оценивает буклет ученика и презентацию, выставляет баллы.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Письменный опрос</w:t>
            </w:r>
            <w:r>
              <w:rPr>
                <w:color w:val="000000"/>
                <w:lang w:val="ru-RU"/>
              </w:rPr>
              <w:t xml:space="preserve"> в виде теста позволит проверить знания которые они получили в ходе проекта самостоятельно, какие недостатки в знаниях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360" w:right="0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00000"/>
                <w:lang w:val="ru-RU"/>
              </w:rPr>
              <w:t>Данный проект рассчитывается 2-3 недели, на 4-5 уроков; на первом уроке учителю необходимо провести диагностику знаний о иммунитете,устно, так например в виде устного опроса могут быть вопросы;2-3 урок - учитель объясняет в чем будет заключаться работа учащихся, рассказывает о проекте, анализирует связь учебных, проблемных и основополагающего вопроса. 3-4 урок - начало самостоятельной работы учеников; поиск, обработка и анализ найденной информации; составление учащимися отчета о проделанной работе, в виде буклета, презентации. 5 урок - проведение контрольной работы, и анкеты самооценивания.После этого,выставляются оценки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ru-RU"/>
              </w:rPr>
              <w:t>Такому ученику нужно будет уделить больше внимания, чтобы он успевал все делать. Или дать работу в группах, Изучить ученика и выбрать метод проверки его знаний (устный или письменный)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азать языковую поддержку, применить таблицы схемы , словари. Нужно будет найти материал на его языке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ru-RU"/>
              </w:rPr>
              <w:t>Можно использовать различные методы. Самостоятельная и исследовательская деятельность для, помогают проявить себя. Можно включить задания повышенного уровня сложности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color w:val="000000"/>
                <w:lang w:val="ru-RU"/>
              </w:rPr>
              <w:t xml:space="preserve">компьютеры, сканеры, телевизор, видео проигрыватель, проектор и интернет. 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ектронная почта,электронные таблицы справочники, книги, браузеры, защитные программы.</w:t>
            </w:r>
          </w:p>
          <w:p>
            <w:pPr>
              <w:pStyle w:val="Default1"/>
              <w:bidi w:val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и, таблиц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надлежности которые понадобятся для изучения этой темы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ros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7"/>
                <w:szCs w:val="27"/>
                <w:lang w:val="ru-RU"/>
              </w:rPr>
              <w:br/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earche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7"/>
                <w:szCs w:val="27"/>
                <w:lang w:val="ru-RU"/>
              </w:rPr>
              <w:br/>
            </w:r>
            <w:hyperlink r:id="rId4"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</w:hyperlink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hyperlink" Target="http://researcher.ru/" TargetMode="External"/><Relationship Id="rId4" Type="http://schemas.openxmlformats.org/officeDocument/2006/relationships/hyperlink" Target="http://wikipedi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1:00Z</dcterms:created>
  <dc:creator>ivt</dc:creator>
  <dc:description/>
  <dc:language>en-US</dc:language>
  <cp:lastModifiedBy>студент</cp:lastModifiedBy>
  <dcterms:modified xsi:type="dcterms:W3CDTF">2011-05-11T11:51:00Z</dcterms:modified>
  <cp:revision>2</cp:revision>
  <dc:subject/>
  <dc:title>Автор проекта </dc:title>
</cp:coreProperties>
</file>